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I6rzO96P9frP6H1qh4y9mWxfJaqEG2DUS5M9tuqT38WZKEA5S01oMXNTbV1+kcYbrfz2jE
8a3qDxP1WUkTVUgWYsMDxzM1MBFkauI1T4BoqUIpFIQgP1URZOSt01CdKfUx3kJ60gMNNcoK
7nAKocJm8Z3+4YlYrH4uW9d8rOwxSA4sufE8azl6IAqjVllYm8t/NLVRsKJKGJz8lLkuZnBD
mJlFDz4MJlZah6bB0T</vt:lpwstr>
  </property>
  <property fmtid="{D5CDD505-2E9C-101B-9397-08002B2CF9AE}" pid="3" name="_2015_ms_pID_7253431">
    <vt:lpwstr>N+sYXFirRYqtAzcSkrnOW9sFJneyil4e3FEKDv+NEx7OXtVacQqrMd
XmS9oJ16pAjMRQFWY3PEuojD+yqpHSZMlkrK6zgaqHQ0F17JIfK4Y4ZajFEdv4Z1x9xAeYUI
4DsZRNAGyi5erG+dk+6sbkLBxU0G2wUXuO973noqDRUezDNLj7+K9XsjU1PiRRPc8X3joN3X
ZL0mtUs3FD1Erts6TB3cr84S11ltBcROqcax</vt:lpwstr>
  </property>
  <property fmtid="{D5CDD505-2E9C-101B-9397-08002B2CF9AE}" pid="4" name="_2015_ms_pID_7253431_00">
    <vt:lpwstr>_2015_ms_pID_7253431</vt:lpwstr>
  </property>
  <property fmtid="{D5CDD505-2E9C-101B-9397-08002B2CF9AE}" pid="5" name="_2015_ms_pID_7253432">
    <vt:lpwstr>g9hdBMvXU6NeAGVRauIKXSIxmyot7QUlu0Bd
A8XT7DzPlXaOlIYfGONyh5Yh9LdrP7ovCHRdUB/muMdmfdzi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